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附件</w:t>
      </w:r>
      <w:r>
        <w:rPr>
          <w:b/>
          <w:bCs w:val="false"/>
          <w:sz w:val="28"/>
          <w:szCs w:val="28"/>
          <w:lang w:val="en-US" w:eastAsia="zh-CN"/>
        </w:rPr>
        <w:t>一</w:t>
      </w:r>
      <w:r>
        <w:rPr>
          <w:b/>
          <w:bCs w:val="false"/>
          <w:sz w:val="28"/>
          <w:szCs w:val="28"/>
        </w:rPr>
        <w:t>：</w:t>
      </w:r>
      <w:r>
        <w:rPr>
          <w:b/>
          <w:bCs w:val="false"/>
          <w:color w:val="000000"/>
          <w:sz w:val="28"/>
          <w:szCs w:val="28"/>
          <w:u w:val="none"/>
        </w:rPr>
        <w:t>国家标准专业名称</w:t>
      </w:r>
    </w:p>
    <w:tbl>
      <w:tblPr>
        <w:tblW w:w="7115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15"/>
      </w:tblGrid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b/>
                <w:bCs/>
                <w:kern w:val="0"/>
                <w:sz w:val="24"/>
              </w:rPr>
              <w:t>专业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土木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土木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土木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城市地下空间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土木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铁道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土木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测绘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土木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勘查技术与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机械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机械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机械电子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机械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工业设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机械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车辆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机械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测控技术与仪器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机械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建筑环境与能源应用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工程管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市场营销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会计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财务管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物流管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电子商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经济与法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金融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经济与法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国际经济与贸易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经济与法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法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经济与法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公共事业管理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交通运输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交通运输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交通运输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交通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建筑与艺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建筑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建筑与艺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视觉传达设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建筑与艺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环境设计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材料科学与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材料科学与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材料科学与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材料科学与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金属材料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材料科学与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无机非金属材料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材料科学与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功能材料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气与电子工程学院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电气工程及其自动化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气与电子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电子信息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气与电子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通信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气与电子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自动化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气与电子工程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轨道交通信号与控制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信息科学与技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教育技术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信息科学与技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信息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信息科学与技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计算机科学与技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信息科学与技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软件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信息科学与技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网络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信息科学与技术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数字媒体技术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安全工程与应急管理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安全工程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语言文化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汉语言文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语言文化学院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英语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工程力学系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工程力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数理系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数学与应用数学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数理系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Cs w:val="21"/>
              </w:rPr>
            </w:pPr>
            <w:r>
              <w:rPr>
                <w:rFonts w:ascii="Arial" w:hAnsi="Arial" w:cs="Arial"/>
                <w:color w:val="FF0000"/>
                <w:kern w:val="0"/>
                <w:szCs w:val="21"/>
              </w:rPr>
              <w:t>应用物理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0:18:44Z</dcterms:created>
  <dc:creator>lenovo</dc:creator>
  <dc:description/>
  <dc:language>en-US</dc:language>
  <cp:lastModifiedBy>赵苗苗</cp:lastModifiedBy>
  <dcterms:modified xsi:type="dcterms:W3CDTF">2025-04-08T03:1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5185D50004F5DB6155CFA9556BE1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hjMDE5MmY5NTdkMTM0YmQwYjEyNjg0ZjA0NjRmMzQiLCJ1c2VySWQiOiIxMDI3NTQ4OTY2In0=</vt:lpwstr>
  </property>
  <property fmtid="{D5CDD505-2E9C-101B-9397-08002B2CF9AE}" pid="5" name="commondata">
    <vt:lpwstr>commondata</vt:lpwstr>
  </property>
</Properties>
</file>